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701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584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099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473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233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046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718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56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017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984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814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106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78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302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797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