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5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578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988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5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519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68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11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00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593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38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4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95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36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