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429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8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2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8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4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75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0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065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17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050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35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0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467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51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38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9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65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