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211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822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524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938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583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41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402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729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522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797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386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194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743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774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766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