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15026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71720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35882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94109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87520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89206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967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7863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7049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93300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25218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12653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21543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