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65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20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151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826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80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159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942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97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211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131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794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9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556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971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448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084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43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