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7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7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71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80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64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48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64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37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6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601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0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80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38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5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