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811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645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497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757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739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158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183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449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787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450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215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055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679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