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481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59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004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293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546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43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600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370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688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15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525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928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838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710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46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011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014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