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80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601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863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87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81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571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7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9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326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12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26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683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8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1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21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