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548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393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146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426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2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342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320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063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084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274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976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932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349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