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031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630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464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233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278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658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602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358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690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3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7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825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407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798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963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549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80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