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87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40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884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561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919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273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23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276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860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938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27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956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182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190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17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