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82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967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3872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705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361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876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046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2261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097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357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851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471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434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