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816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242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094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987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386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399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908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906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165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301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889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791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68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464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624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108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185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