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498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3291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166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698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062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080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638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67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368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6646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560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321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0149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776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726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