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030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096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103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96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70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670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859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041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424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561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11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103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09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