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223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518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08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594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433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065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346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084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213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788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674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561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819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155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058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207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454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