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29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32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60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08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9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30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0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46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65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53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9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48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20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