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86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675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62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730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910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147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443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046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588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174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393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312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446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