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656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635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650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165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560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454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139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690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261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677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46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089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334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423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951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784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046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