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440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237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536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851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545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784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090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14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8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902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010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814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651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693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803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