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148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771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225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127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072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896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62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638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455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580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54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613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298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