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1973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0506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2689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5813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9235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5709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1170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8365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944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3737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3894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301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7217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7421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6248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4885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7171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