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26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46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19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92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14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2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90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86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77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91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62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206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62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41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4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