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6571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92491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62067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98170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52202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71218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40278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71736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44736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97399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92659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0740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68025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