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79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576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716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00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68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48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19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596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496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4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44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30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047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62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69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926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99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