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662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662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888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708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272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842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599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50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805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949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578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416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12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817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222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