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97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45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50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71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66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66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83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58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528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57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40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156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796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