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941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170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816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142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339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622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420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916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986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832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129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693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11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340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105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011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836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