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52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58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10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95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175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0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608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36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86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07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35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37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52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94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245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