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723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675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21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43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06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77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10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997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329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601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69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0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66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