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113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356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111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39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006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957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865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782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906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159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726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192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856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305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16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961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164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