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37717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28732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61252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61434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84448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94931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32205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42910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318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90404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62575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02566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15468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17614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77212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