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728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04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15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829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76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36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40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302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511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0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55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04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120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