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8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20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490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957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28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5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735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01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36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629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4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9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95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3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3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71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63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