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57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66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035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464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649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056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928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932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955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038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923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066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651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991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377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