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744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598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75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741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504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315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600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526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63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636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756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883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994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