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198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511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56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431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326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286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900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893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133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384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154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976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344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991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966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262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45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