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2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175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43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607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09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307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66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250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244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90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267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75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616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20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83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