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03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091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464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290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735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713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134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285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307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099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679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314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497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