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03387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22323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7460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64759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98676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33670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23747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65864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30992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64699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36972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41271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97001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79894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96164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09869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87297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