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1407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21786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01612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64596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3080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8769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2741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1586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172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5258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8149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5854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7070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2733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0560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