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751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488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319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649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459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099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441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766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434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881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128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54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908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