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080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262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994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329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18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727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435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608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332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059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898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341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004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796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672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659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708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