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656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342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317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187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107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714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223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58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11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617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26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699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231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866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952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