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97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80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87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27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232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163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355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78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851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36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7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7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701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