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541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5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5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9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54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43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030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82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168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8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29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5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53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06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943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59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