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5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36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2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31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35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810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180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61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79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9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981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94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45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987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4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