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122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208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425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4240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9256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913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2686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875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643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6636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918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594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94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